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ы по дисциплине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оциальное предпринимательство»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бщите подходы к анализу феномена социального предпринимательства: классифицируйте их по следующим признакам: Коллективистский подход; Социокультурный подход; Институциональный подх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лассифицируйте по признакам типологию и модели социальных предприяти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бщите предпосылки возникновения социального предпринимательства и приведите примеры уникальных черт социального предприниматель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скажите материал о возникновении социального предпринимательства в Росс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терпретируйте понятие бизнес-модел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ъясните моделирование процесса социального предпринимательств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знаки модели предпринимательства Тиммонс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знаки модели PCDO (Люди, Контекст, Сделка и Возможность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знаки модели CASE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знаки модели социального предпринимательств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скажите материал по сегментированию потребителей. Классифицируйте признаки сегментац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общие принципы и тенденции в поведении потребител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терпретируйте модели поведения потребителей. Приведите пример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авните и обоснуйте особенности социального продукта и его позиционир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облемы мотивации поведения потребителя социального продук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бщите специфику работы с потребителями социальных програм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нципы системы маркетингового планирования в компан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ыскажите критические суждения о концепции 4Р, как о догме комплекса маркетинга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особенности комплекса маркетинга в социально-ориентированных организациях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скажите критические суждения по концепции 4С, как о внешне ориентированном маркетинг-комплекс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пецифические особенности конкурентной среды организации социального предпринимательств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ите значимость проведения анализа уровня конкуренц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ведите примеры инструментов по анализу рынка и маркетинговому аудиту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ите значимость SWOT-анализ как инструмент изучения конкурентной сред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делите существенные принципы системы целеполагания в организаци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терпретируйте понятие Бизнес-план и выделите основные разделы бизнес-пла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демонстрируйте умение планирования объемов продаж и определение точки безубыточност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скажите материал по технологиям привлечения финансов в социальный бизнес: франчайзинг, краудфандинг, фандрайзин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но-правовое обеспечение социального предприниматель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демонстрируйте потенциал поддержки социального предпринимательства в России: опыт микрофинансирова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снуйте инновационную природу социального предпринимательства, социальных венчурных предприят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снуйте целесообразность разработки стратегического плана для социального предприятия. Масштабирование бизнес-модели стратегии рассеивание, разветвление, присоединение и социальный франчайзинг. Нетворкин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ите эффективность деятельности некоммерческой организаци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5"/>
      <w:szCs w:val="25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8"/>
      <w:szCs w:val="28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</w:pPr>
    <w:rPr>
      <w:sz w:val="28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overflowPunct w:val="false"/>
      <w:autoSpaceDE w:val="false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53" w:after="0"/>
      <w:ind w:left="283" w:right="127" w:hanging="281"/>
      <w:jc w:val="both"/>
    </w:pPr>
    <w:rPr>
      <w:color w:val="000000"/>
      <w:spacing w:val="-14"/>
      <w:sz w:val="28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0:56:00Z</dcterms:created>
  <dc:creator>tori</dc:creator>
  <dc:description/>
  <cp:keywords/>
  <dc:language>en-US</dc:language>
  <cp:lastModifiedBy>ВАЛЕРИЙ</cp:lastModifiedBy>
  <cp:lastPrinted>2021-01-03T22:49:00Z</cp:lastPrinted>
  <dcterms:modified xsi:type="dcterms:W3CDTF">2021-03-19T17:46:00Z</dcterms:modified>
  <cp:revision>5</cp:revision>
  <dc:subject/>
  <dc:title>ФЕДЕРАЛЬНОЕ АГЕНТСТВО ПО ОБРАЗОВАНИЮ РФ РОСТОВСКИЙ ГОСУДАРСТВЕННЫЙ ЭКОНОМИЧЕСКИЙ УНИВЕРСИТЕТ «РИНХ»</dc:title>
</cp:coreProperties>
</file>